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PREDMET: Odgovor  na vijećničko pitanje broj 9/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Pašagić Almir  (u ime Kluba vijećnika SDP)  postavio je sli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 xml:space="preserve">9/2.  </w:t>
      </w:r>
      <w:r>
        <w:rPr>
          <w:rFonts w:cs="Arial" w:ascii="Arial" w:hAnsi="Arial"/>
          <w:sz w:val="22"/>
          <w:szCs w:val="22"/>
        </w:rPr>
        <w:t>Kada će u općini Vogošća početi projekat postavljanja individualnih solarnih ploča na privatnim kućama, a koje će finansirati Općina Vogošća. Mnoga domaćinstva su zainteresovana za ovaj projekat, jer se u prethodnom periodu stanovništvo anketiralo, ali do sada nije bilo nikakvih aktivnosti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Općina Vogošća, u skladu sa svojim nadležnostima, u ovom trenutku nema direktne mogućnosti finansiranja ovakvih projekata iz vlastitih sredstava. Budžet Općine je relativno ograničen i prije svega usmjeren na obavljanje zakonom utvrđenih obaveza, poput komunalne infrastrukture, socijalnih i obrazovnih potreba, te drugih osnovnih usluga za građane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>Pitanja iz oblasti energetike i obnovljivih izvora energije uglavnom spadaju u nadležnost viših nivoa vlasti – Kantona Sarajevo, Federacije BiH i državnih institucija – koji kroz svoje programe i fondove obezbjeđuju sredstva za ovakve projekte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>S druge strane, svaki vlasnik privatnog objekta može, u skladu sa zakonskim propisima, samostalno investirati u postavljanje solarnih panela. Za to je potrebno poštovati procedure i pribaviti odgovarajuće dozvole, što je omogućeno važećim zakonodavstvom. Općina Vogošća će i dalje pratiti mogućnosti da kroz projekte viših nivoa vlasti ili međunarodnih donatora obezbijedi podršku građanima u oblasti obnovljivih izvora energije, a o svim novostima ćemo blagovremeno informisati javnos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50:00Z</dcterms:created>
  <dc:creator>adilaz</dc:creator>
  <dc:description/>
  <cp:keywords/>
  <dc:language>en-US</dc:language>
  <cp:lastModifiedBy>Jasmina Fazlić</cp:lastModifiedBy>
  <cp:lastPrinted>2025-09-18T09:47:00Z</cp:lastPrinted>
  <dcterms:modified xsi:type="dcterms:W3CDTF">2025-09-18T07:47:00Z</dcterms:modified>
  <cp:revision>3</cp:revision>
  <dc:subject/>
  <dc:title>Bosna i Hercegovina</dc:title>
</cp:coreProperties>
</file>